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师大三年级上册教学计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学情分析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经过两年的小学生活，孩子们基本懂得了学习的习惯和常规。但孩子们由于存在着心理特征及思维发展不一致，这就需要教师在教学中，在面向全体学生的同时，更要注意因材施教。从上学期的学习情况看，大部分学生能够掌握所学的知识技能，达到该册的目标要求。但仍有少数同学学习态度的问题，有待于今后积极引导，让他们达到学段目标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教材分析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本册教材共分四个领域，八个单元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数与代数：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主要学习一位数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除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多位数的口算、笔算。结合具体情境，感受乘除法计算与实际生活的密切联系，探索一位数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除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多位数的口算、笔算方法，体验算法的多样化，会选择合适的计算方法，并能正确地计算。经历从实际情境中提出问题和解决问题的过程，培养用乘除法的知识解决简单实际问题的能力。学习连乘、连除和乘除混合两步运算。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学习质量单位——千克、克、吨。结合具体生活情境，感受并认识质量单位千克、克、吨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了解千克、克、吨的实际大小。掌握千克、克和吨之间的关系，并能进行简单的换算。结合生活实际，解决与千克、克、吨有关的简单问题，感受数学与实际生活的联系。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学习年、月、日的有关知识。认识年、月、日，了解它们之间的关系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了解平年、闰年，能判断平年和闰年。体会引入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时记时法的必要性，认识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时记时法。感受时间中的数学问题，培养时间观念。能解决一些简单的实际问题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空间与图形：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学习根据指令搭立体图形，并学习从多方位观察立体图形。发展学生的空间观念，培养学生的观察能力和动手操作能力。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学习周长的概念，并计算三角形、平行四边形、长方形、正方形等图形的周长。结合具体事物或图形认识周长。探索并掌握长方形、正方形的周长的计算方法。结合具体情境，感知图形知识与实际生活的密切联系，建立初步的空间</w:t>
      </w:r>
      <w:r>
        <w:rPr>
          <w:rFonts w:cs="宋体;SimSun" w:ascii="宋体;SimSun" w:hAnsi="宋体;SimSun"/>
          <w:color w:val="000000"/>
          <w:sz w:val="28"/>
          <w:szCs w:val="28"/>
        </w:rPr>
        <w:t>?</w:t>
      </w:r>
      <w:r>
        <w:rPr>
          <w:rFonts w:ascii="宋体;SimSun" w:hAnsi="宋体;SimSun" w:cs="宋体;SimSun"/>
          <w:color w:val="000000"/>
          <w:sz w:val="28"/>
          <w:szCs w:val="28"/>
        </w:rPr>
        <w:t>观念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统计与概率：学习事件发生的确定性和不确定性，事件发生的可能性有大有小。感受到有些事件的发生是确定的，有些事件的发生是不确定的。能够列出简单试验所有可能发生的结果。知道事件发生的可能性有大有小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实践活动：本册教材在每一单元的教学内容中，配有题材具有现实性、趣味性，呈现形式多样化的应用问题和实践活动。除此之外，还安排了“搭配中的学问”“交通与数学”“时间与数学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color w:val="000000"/>
          <w:sz w:val="28"/>
          <w:szCs w:val="28"/>
        </w:rPr>
        <w:t>)”“</w:t>
      </w:r>
      <w:r>
        <w:rPr>
          <w:rFonts w:ascii="宋体;SimSun" w:hAnsi="宋体;SimSun" w:cs="宋体;SimSun"/>
          <w:color w:val="000000"/>
          <w:sz w:val="28"/>
          <w:szCs w:val="28"/>
        </w:rPr>
        <w:t>时间与数学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color w:val="000000"/>
          <w:sz w:val="28"/>
          <w:szCs w:val="28"/>
        </w:rPr>
        <w:t>)”</w:t>
      </w:r>
      <w:r>
        <w:rPr>
          <w:rFonts w:ascii="宋体;SimSun" w:hAnsi="宋体;SimSun" w:cs="宋体;SimSun"/>
          <w:color w:val="000000"/>
          <w:sz w:val="28"/>
          <w:szCs w:val="28"/>
        </w:rPr>
        <w:t>四个专题活动，让学生综合运用这一阶段所学的知识解决问题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主要措施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从学生的生活经验出发引导学生学习数学，感受生活中处处有数学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加强直观演示和实践操作，引导学生积极参与知识的形成过程，感受成功的体验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引导学生揭示知识间的联系，探索规律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激发学生学习数学的兴趣，注重培养自主学习的意识和习惯，尊重学生个体差异，鼓励学生选择适合自己的学习方式，引导学生在实践中学会学习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注重培养学生的思维灵活性和创新意识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注重让学生参与小组合作学习，培养学生的合作、交流意识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遵循学生的身心发展规律和数学学习规律，选择教学策略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加强导优辅差工作，特别是后进生的辅导，努力使他们迎头赶上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/>
          <w:color w:val="000000"/>
          <w:sz w:val="28"/>
          <w:szCs w:val="28"/>
        </w:rPr>
        <w:t>四、教学课时安排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0"/>
        <w:gridCol w:w="4900"/>
        <w:gridCol w:w="740"/>
      </w:tblGrid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周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乘加、乘减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乘加、乘减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除加、除减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除加、除减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带有小括号的两步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带有小括号的两步混合运算及其应用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观察一个物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从不同位置观察两个物体的相互关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三位数连加运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三位数连减运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三位数加减混合运算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三位数加减混合运算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解决起点为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有关里程表的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解决起点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有关里程表的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十、整百数乘一位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两位数乘一位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十、整百数除以一位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两位数除以一位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什么是周长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什么是周长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长方形的周长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两、三位数乘一位数的乘法（不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两位数乘一位数的乘法（一次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两、三位数乘一位数的乘法（连续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综合运用乘法解决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一个乘数中间或求末尾有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乘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连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五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8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五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年、月、日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年、月、日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时记时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根据作息时间表解决简单的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校园中的测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搭配中的学问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时间与数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8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小数的初步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8.2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小数大小的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8.3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小数的不进位加法和不退位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8.4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小数的进位加法和退位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8.5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小数的初步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8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1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认识小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2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混合运算、加与减、乘与除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3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年、月、日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4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观察物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5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周长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9.4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线与角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9.5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方向与位置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9.6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可能性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rd">
    <w:name w:val="b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05:00Z</dcterms:created>
  <dc:creator>jinhu.me</dc:creator>
  <dc:description/>
  <cp:keywords/>
  <dc:language>en-US</dc:language>
  <cp:lastModifiedBy>lcj</cp:lastModifiedBy>
  <dcterms:modified xsi:type="dcterms:W3CDTF">2019-03-13T23:34:00Z</dcterms:modified>
  <cp:revision>4</cp:revision>
  <dc:subject/>
  <dc:title/>
</cp:coreProperties>
</file>